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 ZAKRESIE CZYNNOŚCI ZAWODOWYCH PIELĘGNIARKI/PIELĘGNIARZA 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aństwowym Instytutem Medycznym </w:t>
      </w:r>
      <w:r>
        <w:rPr>
          <w:rFonts w:cs="Calibri" w:ascii="Calibri" w:hAnsi="Calibri"/>
          <w:b/>
          <w:bCs/>
          <w:sz w:val="20"/>
        </w:rPr>
        <w:t>Ministerstwa Spraw Wewnętrznych i Administracji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02-507 Warszawa, </w:t>
        <w:br/>
        <w:t xml:space="preserve">ul. Wołoska 137, </w:t>
      </w:r>
      <w:r>
        <w:rPr>
          <w:rFonts w:cs="Calibri" w:ascii="Calibri" w:hAnsi="Calibri"/>
          <w:sz w:val="20"/>
        </w:rPr>
        <w:t xml:space="preserve"> wpisanym do Rejestru Podmiotów Wykonujących Działalność Leczniczą pod numerem: 000000018631, zarejestrowanym w Sądzie Rejonowym dla m.st. Warszawy, XIII Wydział Gospodarczy, pod nr KRS 0000133822, posiadającym NIP 521-400-45-58 oraz REGON524384845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czynności zawodowych pielęgniarki/pielęgniarza dla pacjentów PIM MSWiA </w:t>
        <w:br/>
        <w:t>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, </w:t>
        <w:br/>
        <w:t>a w szczególności do opieki pielęgniarskiej w klinikach/oddziałach szpitala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 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Przy trzymiesięcznym okresie rozliczeniowym przeciętna maksymalna ilość godzin przewidzianych do realizacji w stosunku miesięcznym może być większa niż w ust. 3, ale nie może przekroczyć </w:t>
      </w:r>
      <w:r>
        <w:rPr>
          <w:rFonts w:cs="Calibri" w:ascii="Calibri" w:hAnsi="Calibri"/>
          <w:b/>
          <w:bCs/>
          <w:sz w:val="20"/>
        </w:rPr>
        <w:t>320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5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ind w:left="35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ind w:left="35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Nocnej i Świątecznej Pomocy Lekarskiej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19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</w:t>
        <w:br/>
        <w:t xml:space="preserve">w kwocie stanowiącej iloczyn udokumentowanej liczby godzin udzielonych świadczeń przez stawkę </w:t>
        <w:br/>
        <w:t xml:space="preserve">w wysokości: ………. zł (słownie: …………… zł.) za jedną godzinę udzielania świadczeń zdrowotnych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9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19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9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 xml:space="preserve">przerwy w wykonywaniu świadczeń nie przekraczającej łącznie 30 dni kalendarzowych przypadającej </w:t>
        <w:br/>
        <w:t>w okresie objętym umową z zastrzeżeniem ust. 3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</w:t>
        <w:br/>
        <w:t>w szkoleniach z zastrzeżeniem ust. 3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1 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8 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8/2026</w:t>
    </w:r>
  </w:p>
  <w:p>
    <w:pPr>
      <w:pStyle w:val="Header"/>
      <w:jc w:val="right"/>
      <w:rPr/>
    </w:pPr>
    <w:r>
      <w:rPr>
        <w:rFonts w:cs="Calibri" w:ascii="Calibri" w:hAnsi="Calibri"/>
        <w:i/>
      </w:rPr>
      <w:t>z dnia 02 lutego 2026 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auto"/>
    </w:rPr>
  </w:style>
  <w:style w:type="character" w:styleId="WW8Num36z0">
    <w:name w:val="WW8Num3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22-12-14T10:37:00Z</cp:lastPrinted>
  <dcterms:modified xsi:type="dcterms:W3CDTF">2026-02-03T11:03:00Z</dcterms:modified>
  <cp:revision>180</cp:revision>
  <dc:subject/>
  <dc:title>    UMOWA O  UDZIELANIE  ŚWIADCZEŃ  ZDROWOTNYCH  W ZAKRESIE </dc:title>
</cp:coreProperties>
</file>